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60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15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71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44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84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3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36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9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98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92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20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266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