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16674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497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92791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4811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68471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23857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60184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89757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16394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96436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01166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03269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83509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67999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19621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06600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95810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