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905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35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896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138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158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599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29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928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460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138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28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168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808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24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565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