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752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963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418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301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014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39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346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81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921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31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00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064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973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