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130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013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124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261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194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532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414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718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867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297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577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622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142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268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637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942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601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