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57091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726446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951251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391876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060434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531237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766144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688054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848589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123357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978663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18081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427683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912089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195812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