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10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175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9474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306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683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213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128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973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265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483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667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65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386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