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378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712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894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915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421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644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894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268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627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585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052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595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854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975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705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585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331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