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011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507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04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38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450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366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361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763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888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68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248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784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250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651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70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