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8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5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74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75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7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15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726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2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76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4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28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32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