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228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841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82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715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144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79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186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86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115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84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5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3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16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029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294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577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440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