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835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7751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1319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5958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1871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5745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188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6741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4501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3927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4429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5199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6690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3927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5669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