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051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2411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6595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3129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389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3659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2131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6286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9333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0733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4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151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0229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