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55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977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18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18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29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291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4507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654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566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4353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880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109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8938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0792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427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177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420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