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3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2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549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08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55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826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39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722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114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801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345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13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841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950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588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