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50817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80853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