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58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454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1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01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308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42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638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24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424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422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476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497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177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