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15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12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39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697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99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44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306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8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080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06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504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629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574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19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057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29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141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