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922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180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203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881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396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486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671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965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986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831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191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532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62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485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947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