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97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89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329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42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71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34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320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40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5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84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2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7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