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5573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32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831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033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1256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5418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6892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553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136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388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036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568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730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400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2739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052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430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