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8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644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17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94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27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05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4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766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78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463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717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729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08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93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29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