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87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47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5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42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71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4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11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6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57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6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7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