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25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54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77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2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202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03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286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51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145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19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891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1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73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5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049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130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