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201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279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977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62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211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92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045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264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424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374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1951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473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828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209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996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