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643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059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299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058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648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571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65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243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437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048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502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239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474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