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41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0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39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815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60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78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63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13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94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54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999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2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331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03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52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53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30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