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238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689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09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881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789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673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983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80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343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145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823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402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387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116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856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