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994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552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1681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2179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7389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446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7143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991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176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7522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105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239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0168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