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1873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0071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2265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6098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3713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7702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3540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2074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7209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0909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754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636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55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711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6964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5988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5589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