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510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165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373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561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135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390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716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510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71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109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590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356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983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745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96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