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1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55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976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556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76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7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26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24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83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07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02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2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9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