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283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33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22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951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463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53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044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153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750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15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8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63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811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49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186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769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133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