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345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445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9974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9021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983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6952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5285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0465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3144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3373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7921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3628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430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2599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2820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