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019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900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904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722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640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466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235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548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372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709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073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978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096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