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698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00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94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463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260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886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453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74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212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369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267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796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396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873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387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046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40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