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430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3062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7263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2666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567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6493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7390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313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3167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141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822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2007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136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840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125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