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97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76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672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25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359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290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048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92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942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168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817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038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174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