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71165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68170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06195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70294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83913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6000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71993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39250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46470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59086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27124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45890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8462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88234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02241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6465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31624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