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915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460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368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253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58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050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515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83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21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637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827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9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08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84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820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