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86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0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6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1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06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07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29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03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311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88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1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11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