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569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695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627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477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690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331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091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75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431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648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922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635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852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685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27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13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689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