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17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515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496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83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664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40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859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28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860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825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426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574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991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517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066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