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96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262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07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694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646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330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520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110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08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201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432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024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898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