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811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248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420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909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525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705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772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143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121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102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639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703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448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831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579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875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21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