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8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00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13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887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042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620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865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5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44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43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11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58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143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49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33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