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83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24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989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948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922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38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574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21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039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788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742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623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51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