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814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669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1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580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015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574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379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037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245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09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472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86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922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28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87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754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191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