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787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5422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9303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75759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0367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61756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77724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691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2407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2697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5582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698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970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0460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7124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