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826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17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203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958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556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402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08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403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407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419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938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372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542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